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9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211483661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jekt řeší úpravu autobusových zastávek a jejich nástupišť a návrh chodníku mezi zastávkami podél silnice III/22222 v obci Hájek. Úprava se týká prvních dvou zastávek na příjezdu od Ostrova. Chodník začíná vedle čerpací stanice splaškových vod na prvním odbočení do Hájku a končí za křižovatkou druhého odbočení do obce (ve směru od Ostrova). Délka navrhovaného úseku je 190,37 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se napojuje na stávající dlážděnou plochu u čerpací stanice splaškových vod, kterou z malé části i využívá, a pokračuje podél plotu směrem k silnici. Podél ní pak vede až k další křižovatce. Šířka chodníku je 2,00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él stávající vozovky se provede odvodňovací proužek šířky 500 mm. Ten bude z betonových příložných desek tloušťky 80 mm nebo z betonových rigolových tvárnic. Osadí se do betonu tloušťky 100 mm. Na odvodňovací proužek bude navazovat chodní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ze strany nezpevněných ploch ohraničen betonovými obrubníky 80/250/500 mm s převýšením nad povrchem +60 mm. Podél silnice jsou pak obrubníky 300/150/1000 mm s převýšením +150 mm. U samostatných sjezdů (chodníkových přejezdů) jsou použity obrubníky 150/250/1000 mm, které mají převýšení nad vozovkou +20 mm nebo +50 mm. U míst pro přecházení bude převýšení obrubníku nad vozovkou +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Živičný kryt stávající vozovky bude ve vzdálenosti cca 20 – 50 mm od okraje navrhovaného odvodňovacího proužku odříznut a vybourán. Předpokládaná tloušťka krytu je 100 mm. K této hraně se pak osadí betonové příložné desky. Spára mezi deskami a vozovkou se na závěr opatří asfaltovou zálivk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navržen s povrchem z betonové dlažby tloušťky 60 mm. U chodníkových přejezdů bude mít dlažba tloušťku 8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Místa pro přecházení a chodníkové přejezdy se doplní o varovný a signální pás z reliéfní dlažby, které budou mít kontrastní barvu oproti barvě chodník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U stávajících samostatných sjezdů, které jsou vydlážděny, se dlažba částečně rozebere a po vybudování chodníku a chodníkového přejezdu se napojí na nový stav. U sjezdů, které jsou z kameniva, se napojení na nový stav provede dosypáním štěrkodrti a „utažení“ povrchu lomovým odva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trase chodníku vede kanalizace. Poklopy šachet, šoupat a ventilů budou rektifikov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Konstrukce chodní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ab/>
        <w:t xml:space="preserve">DL I </w:t>
        <w:tab/>
        <w:tab/>
        <w:t xml:space="preserve">ČSN 73 6131-1.část </w:t>
        <w:tab/>
        <w:t xml:space="preserve">  60 mm</w:t>
      </w:r>
    </w:p>
    <w:p>
      <w:pPr>
        <w:pStyle w:val="Normal"/>
        <w:jc w:val="both"/>
        <w:rPr/>
      </w:pPr>
      <w:r>
        <w:rPr/>
        <w:t>ložní vrstva dlažby</w:t>
        <w:tab/>
        <w:tab/>
        <w:tab/>
        <w:tab/>
        <w:t>L</w:t>
        <w:tab/>
        <w:tab/>
        <w:tab/>
        <w:tab/>
        <w:tab/>
        <w:t xml:space="preserve">  3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štěrkopísek </w:t>
        <w:tab/>
        <w:tab/>
        <w:tab/>
        <w:tab/>
        <w:tab/>
        <w:t xml:space="preserve">ŠP </w:t>
        <w:tab/>
        <w:tab/>
        <w:t>ČSN EN 13242</w:t>
        <w:tab/>
        <w:t>1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strukce chodníkových přejezdů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</w:t>
        <w:tab/>
        <w:tab/>
        <w:t xml:space="preserve">ČSN 73 6131 – 1. část  </w:t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ab/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vibrovaný štěrk </w:t>
        <w:tab/>
        <w:tab/>
        <w:t xml:space="preserve"> </w:t>
        <w:tab/>
        <w:t xml:space="preserve">ŠV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u w:val="single"/>
        </w:rPr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42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chodníku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30,0 MPa</w:t>
      </w:r>
      <w:r>
        <w:rPr/>
        <w:t xml:space="preserve">. Je možné, že zeminy pod chodníkem nebudou mít dostatečnou únosnost. Nebude-li možné dosáhnout výše uvedených hodnot, provede se sanace zemní pláně.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chodníku se provede jeho vyspádováním k okraji směrem ke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km 0,022 je stávající jímka, kde je vyústění několika trubek přivádějících vodu a dále trubky, které vodu odtud odvádějí na druhou stranu silnice do stávající vodoteče. Jímka je z lomového kamene s betonovými okraji. Tato jímka bude nahrazena novou betonovou šachtou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Šacht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Výkopy</w:t>
      </w:r>
    </w:p>
    <w:p>
      <w:pPr>
        <w:pStyle w:val="Normal"/>
        <w:rPr/>
      </w:pPr>
      <w:r>
        <w:rPr/>
        <w:t>- svahované v zemině tř. těžitelnosti 3 . Na straně orientované ke komunikaci paže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sypy</w:t>
      </w:r>
    </w:p>
    <w:p>
      <w:pPr>
        <w:pStyle w:val="Normal"/>
        <w:rPr/>
      </w:pPr>
      <w:r>
        <w:rPr/>
        <w:t>- původní zeminou ( 80% ), stavebním betonovým recyklátem fr. 0-18mm ( 20%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strukce</w:t>
      </w:r>
    </w:p>
    <w:p>
      <w:pPr>
        <w:pStyle w:val="Normal"/>
        <w:rPr/>
      </w:pPr>
      <w:r>
        <w:rPr/>
        <w:t>- podkladní beton tl.50mm C 12/15</w:t>
      </w:r>
    </w:p>
    <w:p>
      <w:pPr>
        <w:pStyle w:val="Normal"/>
        <w:rPr/>
      </w:pPr>
      <w:r>
        <w:rPr/>
        <w:t>- železobeton tl.200mm C 30/37- XC2, XF2 s výztuží sítěmi Q513, prutovou výztuží ø10 B 500 B</w:t>
      </w:r>
    </w:p>
    <w:p>
      <w:pPr>
        <w:pStyle w:val="Normal"/>
        <w:rPr/>
      </w:pPr>
      <w:r>
        <w:rPr/>
        <w:t xml:space="preserve">   </w:t>
      </w:r>
      <w:r>
        <w:rPr/>
        <w:t>Min. krytí 30mm</w:t>
      </w:r>
    </w:p>
    <w:p>
      <w:pPr>
        <w:pStyle w:val="Normal"/>
        <w:rPr/>
      </w:pPr>
      <w:r>
        <w:rPr/>
        <w:t>- prostupy potrubí určeny před betonáží na stavbě</w:t>
      </w:r>
    </w:p>
    <w:p>
      <w:pPr>
        <w:pStyle w:val="Normal"/>
        <w:rPr/>
      </w:pPr>
      <w:r>
        <w:rPr/>
        <w:t>- beton chráněn epoxidovým nátěrem na be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bradlí</w:t>
      </w:r>
    </w:p>
    <w:p>
      <w:pPr>
        <w:pStyle w:val="Normal"/>
        <w:rPr/>
      </w:pPr>
      <w:r>
        <w:rPr/>
        <w:t>- kovové výšky 1m kotvené do koruny stěny šachty</w:t>
      </w:r>
    </w:p>
    <w:p>
      <w:pPr>
        <w:pStyle w:val="Normal"/>
        <w:rPr/>
      </w:pPr>
      <w:r>
        <w:rPr/>
        <w:t>- kotevní plechy P10/150/150 + ocelové kotvy M12</w:t>
      </w:r>
    </w:p>
    <w:p>
      <w:pPr>
        <w:pStyle w:val="Normal"/>
        <w:rPr/>
      </w:pPr>
      <w:r>
        <w:rPr/>
        <w:t>- rám, sloupky TR 51x3 , výplň pásovina P10/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Autobusové zastávky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místě stávajících zastávek jsou navrženy nové zálivy, které budou ohraničené obrubníky.  Budou doplněny o chodník – nástupiště. Nové zastávky budou mít návaznost na projektovaný chodník – budou vytvořena místa pro přecházení stávající komunikace. Stávající přístřešky budou přemístěny podél nových nástupišť. Poloha a tvar navrhovaných zálivů je značně omezena stávajícími soukromými pozemky, ke kterým přiléhaj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astávky mají délku 12,0 m. Šířka zastávky je 3,25 m resp. 4,50 m. Šířka stávající komunikace mezi zastávkou a chodníkem zůstává nezměněn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áběhové klíny budou ohraničeny betonovými obrubníky 300/150/1000 mm s převýšením nad vozovkou +150 mm. Na místech pro přecházení budou mít obrubníky převýšení +20 mm nad vozovkou. U napojení na stávající krajnici se první obrubník osadí s převýšením +20 mm a za ním se osadí přechod na +15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amotné zastávky budou mít bezbariérový betonový obrubník přímý HK 400/330/1000 mm s převýšením +200 mm. Před a za nimi budou osazeny bezbariérové obrubníky náběhové </w:t>
        <w:br/>
        <w:t xml:space="preserve">HK 400/330-310/1000 a za nimi přechodové HK 400/310-H25/1000. Jako příklad jsou zde uvedeny betonové obrubníky firmy CS BETON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Chodník podél zastávky bude mít šířku 2,50 m. Ohraničen bude betonovými obrubníky 80/250/500 mm s převýšením +60 mm. Místa pro přecházení mají šířku 3,0 m. Budou doplněna signálním a varovným pásem ze slepecké reliéfní dlažby kontrastní barvy oproti dlažbě chodníku. U vozovky bude silniční obrubník zapuštěný na +2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ozovka zastávek je navržena s živičným povrchem. Chodníky budou z betonové dlažby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živičné komunikac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faltový koberec mastixový</w:t>
        <w:tab/>
        <w:tab/>
        <w:t>SMA 11+</w:t>
        <w:tab/>
        <w:t xml:space="preserve">ČSN EN 13108-1 </w:t>
        <w:tab/>
        <w:tab/>
        <w:t xml:space="preserve">  40 mm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sfaltový beton hrubozrnný </w:t>
        <w:tab/>
        <w:tab/>
        <w:t xml:space="preserve">ACL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balované kamenivo střednězrnné </w:t>
        <w:tab/>
        <w:t xml:space="preserve">ACP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infiltrační asfaltový </w:t>
        <w:tab/>
        <w:tab/>
        <w:t xml:space="preserve">PS-I </w:t>
        <w:tab/>
        <w:tab/>
        <w:t xml:space="preserve">ČSN 73 6129 </w:t>
        <w:tab/>
        <w:tab/>
        <w:tab/>
      </w:r>
      <w:r>
        <w:rPr>
          <w:i/>
        </w:rPr>
        <w:t>1,5 kg/m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 xml:space="preserve">MZK </w:t>
        <w:tab/>
        <w:tab/>
        <w:t xml:space="preserve">ČSN EN 13242 </w:t>
        <w:tab/>
        <w:tab/>
        <w:t>20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25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61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. Je možné, že zeminy pod vozovkou nebudou mít dostatečnou únosnost. </w:t>
      </w:r>
      <w:r>
        <w:rPr>
          <w:b/>
        </w:rPr>
        <w:t>Nebude-li možné dosáhnout výše uvedených hodnot, provede se sanace zemní pláně.</w:t>
      </w:r>
      <w:r>
        <w:rPr/>
        <w:t xml:space="preserve">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zastávky a chodníku se provede vyspádováním směrem ke stávající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Nové svahy a svahy dotčené stavbou budou urovnány a osety travním semen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HLEDOVÉ  POMĚRY</w:t>
      </w:r>
    </w:p>
    <w:p>
      <w:pPr>
        <w:pStyle w:val="Normal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Použité 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</w:t>
      </w:r>
      <w:r>
        <w:rPr>
          <w:b/>
        </w:rPr>
        <w:t>Zákon č. 13 Sb.</w:t>
      </w:r>
      <w:r>
        <w:rPr/>
        <w:t xml:space="preserve"> ze dne 23. ledna 1997 o pozemních komunikacích ve znění následujících </w:t>
      </w:r>
    </w:p>
    <w:p>
      <w:pPr>
        <w:pStyle w:val="Normal"/>
        <w:rPr/>
      </w:pPr>
      <w:r>
        <w:rPr/>
        <w:t xml:space="preserve">     </w:t>
      </w:r>
      <w:r>
        <w:rPr/>
        <w:t>předpisů</w:t>
      </w:r>
    </w:p>
    <w:p>
      <w:pPr>
        <w:pStyle w:val="Normal"/>
        <w:rPr/>
      </w:pPr>
      <w:r>
        <w:rPr/>
        <w:t xml:space="preserve">[2] </w:t>
      </w: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/>
        <w:t xml:space="preserve">[3] </w:t>
      </w: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>MDS ČR - OPK č.j. 24610/97-120 platné od 01.01.1998</w:t>
      </w:r>
    </w:p>
    <w:p>
      <w:pPr>
        <w:pStyle w:val="Normal"/>
        <w:rPr/>
      </w:pPr>
      <w:r>
        <w:rPr/>
        <w:t xml:space="preserve">[4] </w:t>
      </w: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/>
        <w:t xml:space="preserve">[5] </w:t>
      </w:r>
      <w:r>
        <w:rPr>
          <w:b/>
        </w:rPr>
        <w:t>ČSN 73 6380</w:t>
      </w:r>
      <w:r>
        <w:rPr/>
        <w:t xml:space="preserve"> </w:t>
      </w:r>
      <w:r>
        <w:rPr>
          <w:bCs/>
        </w:rPr>
        <w:t xml:space="preserve">Železniční přejezdy a přechody, duben 200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Rozhledové poměry pro autobusové zastávk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Řeší se výhled ze zrcátka na straně řidiče pro úhel 12° a délku nutnou pro zastavení – pro rychlost 50 km/h je Dz = 35,0 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Závěr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V rozhledových trojúhelnících nejsou žádné trvalé překážky. Rozhledové poměry vyhovuj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. Zhotovitel stavby bude při vlastní realizaci respektovat platnou legislativu ČR, platné ČSN resp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Hájek východ, chodník a autobusové zastáv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  <w:tab/>
      <w:tab/>
      <w:t xml:space="preserve">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7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Dušek Jan</cp:lastModifiedBy>
  <dcterms:modified xsi:type="dcterms:W3CDTF">2021-07-20T12:20:00Z</dcterms:modified>
  <cp:revision>81</cp:revision>
  <dc:subject/>
  <dc:title/>
</cp:coreProperties>
</file>